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2123393885"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975619600"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